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ценарий общешкольного празд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СЛЕДНИЙ ЗВОН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Ролик 1,  11 к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ят ведущ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ихре яркого мая, в преддверии л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з извечных забот мы кладём на вес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вёрдо зная, что ношу нелёгкую э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равно перевесит дыханье ве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меняется в мире, и мы это знае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течёт с этим вечным законом в ла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последним звонком мы всегда вспомин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, что было в прошедшем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 1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На торжественную линейку,  посвящённую празднику «Последнего зво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аются выпускники 20____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 2:</w:t>
      </w:r>
      <w:r>
        <w:rPr>
          <w:sz w:val="28"/>
          <w:szCs w:val="28"/>
        </w:rPr>
        <w:t xml:space="preserve">  11 класс и классный  руководитель   _________________________________,   - «вечный двигатель» и дети в её классе именно так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ход 11 класс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 1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 общий ропот ликованья встречайте радостно сейчас </w:t>
        <w:br/>
        <w:t xml:space="preserve">Достойный общего внимания </w:t>
        <w:br/>
        <w:t xml:space="preserve">11 наш славный  класс. </w:t>
        <w:br/>
        <w:t xml:space="preserve">Ребята-лидеры по праву, </w:t>
        <w:br/>
        <w:t xml:space="preserve">Организаторы школьных дел, </w:t>
        <w:br/>
        <w:t xml:space="preserve">И тем себе снискали славу, </w:t>
        <w:br/>
        <w:t xml:space="preserve">Веселье, праздник - их удел. 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Вед 2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 не в том, пожалуй, дело, </w:t>
        <w:br/>
        <w:t xml:space="preserve">Дело в том, что средь ребят </w:t>
        <w:br/>
        <w:t xml:space="preserve">Нет ленивых, неумелых, </w:t>
        <w:br/>
        <w:t xml:space="preserve">Что ни личность - то талант! </w:t>
        <w:br/>
      </w:r>
    </w:p>
    <w:p>
      <w:pPr>
        <w:pStyle w:val="Normal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 Линейка,  посвящённая празднику «Последнего звонка» объявляется откры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ИМ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:   Слово для  зачтения приказа о допуске к итоговой  аттестации учащихся 11 класса предоставляется директору школы 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чтение приказа, напутственное слово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и выпускники садятся на свои мес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ят 4 выпускника, слова директору, цве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пускники занимают свои мест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      Гостей на празднике так много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все поздравить вас  хотя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      Вам доброй пожелать доро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егодня многие спеш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1:      </w:t>
      </w:r>
      <w:r>
        <w:rPr>
          <w:sz w:val="28"/>
          <w:szCs w:val="28"/>
        </w:rPr>
        <w:t>Слово   для   поздравления   предоставляетс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олик, письмо о начальной школ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, выход выпускников, 5 человек, 3 родите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ценировка, сл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. Входят первокласс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1 класса, подарки, 1 класс уходи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1  ВЫПУСКНИК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Сегодня вам всем говорят комплименты,</w:t>
      </w:r>
    </w:p>
    <w:p>
      <w:pPr>
        <w:pStyle w:val="Normal"/>
        <w:tabs>
          <w:tab w:val="clear" w:pos="708"/>
          <w:tab w:val="left" w:pos="1740" w:leader="none"/>
        </w:tabs>
        <w:ind w:left="7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вам дарят аплодисменты.</w:t>
      </w:r>
    </w:p>
    <w:p>
      <w:pPr>
        <w:pStyle w:val="Normal"/>
        <w:tabs>
          <w:tab w:val="clear" w:pos="708"/>
          <w:tab w:val="left" w:pos="174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с все поздравляют с Последним звонком</w:t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ХОРОМ:    Как хорошо быть выпускником!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/>
      </w:pPr>
      <w:r>
        <w:rPr>
          <w:b/>
          <w:sz w:val="28"/>
          <w:szCs w:val="28"/>
        </w:rPr>
        <w:t xml:space="preserve">Вед.2  </w:t>
      </w:r>
      <w:r>
        <w:rPr>
          <w:sz w:val="28"/>
          <w:szCs w:val="28"/>
        </w:rPr>
        <w:t>Дорогие ребята, примите поздравления от первых учителей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/>
      </w:pPr>
      <w:r>
        <w:rPr>
          <w:b/>
          <w:sz w:val="28"/>
          <w:szCs w:val="28"/>
        </w:rPr>
        <w:t>Вед.1</w:t>
      </w:r>
      <w:r>
        <w:rPr>
          <w:sz w:val="28"/>
          <w:szCs w:val="28"/>
        </w:rPr>
        <w:t xml:space="preserve">   Вас поздравляет первый учитель ___________________________________.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ик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/>
      </w:pPr>
      <w:r>
        <w:rPr>
          <w:b/>
          <w:sz w:val="28"/>
          <w:szCs w:val="28"/>
        </w:rPr>
        <w:t>Вед.2</w:t>
      </w:r>
      <w:r>
        <w:rPr>
          <w:sz w:val="28"/>
          <w:szCs w:val="28"/>
        </w:rPr>
        <w:t xml:space="preserve">  Видеопоздравление от первых учителей ___________________________. 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лик</w:t>
      </w:r>
    </w:p>
    <w:p>
      <w:pPr>
        <w:pStyle w:val="Normal"/>
        <w:tabs>
          <w:tab w:val="clear" w:pos="708"/>
          <w:tab w:val="left" w:pos="1740" w:leader="none"/>
        </w:tabs>
        <w:spacing w:lineRule="auto" w:line="360"/>
        <w:rPr/>
      </w:pPr>
      <w:r>
        <w:rPr>
          <w:b/>
          <w:sz w:val="28"/>
          <w:szCs w:val="28"/>
        </w:rPr>
        <w:t>Вед. 1</w:t>
      </w:r>
      <w:r>
        <w:rPr>
          <w:sz w:val="28"/>
          <w:szCs w:val="28"/>
        </w:rPr>
        <w:t xml:space="preserve">  С праздником Последнего звонка вас поздравляет первый учитель _______________________________.</w:t>
      </w:r>
    </w:p>
    <w:p>
      <w:pPr>
        <w:pStyle w:val="Normal"/>
        <w:tabs>
          <w:tab w:val="clear" w:pos="708"/>
          <w:tab w:val="left" w:pos="17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ик</w:t>
      </w:r>
    </w:p>
    <w:p>
      <w:pPr>
        <w:pStyle w:val="Normal"/>
        <w:tabs>
          <w:tab w:val="clear" w:pos="708"/>
          <w:tab w:val="left" w:pos="1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Ь 3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ВЯЩЕНИЕ УЧИТЕЛЯМ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олик-письмо об учителях</w:t>
      </w:r>
    </w:p>
    <w:p>
      <w:pPr>
        <w:pStyle w:val="Normal"/>
        <w:rPr/>
      </w:pPr>
      <w:r>
        <w:rPr>
          <w:b/>
          <w:color w:val="FF0000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 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лет, а как будто вче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идёшь этим школьным дво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 огромным букетом цве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тупаешь на школьный пор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.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скрипнув,  откроется двер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рузья снова скажут «привет»</w:t>
      </w:r>
    </w:p>
    <w:p>
      <w:pPr>
        <w:pStyle w:val="Normal"/>
        <w:rPr/>
      </w:pPr>
      <w:r>
        <w:rPr>
          <w:sz w:val="28"/>
          <w:szCs w:val="28"/>
        </w:rPr>
        <w:t>11 лет - это целая жизнь,</w:t>
      </w:r>
    </w:p>
    <w:p>
      <w:pPr>
        <w:pStyle w:val="Normal"/>
        <w:rPr/>
      </w:pPr>
      <w:r>
        <w:rPr>
          <w:sz w:val="28"/>
          <w:szCs w:val="28"/>
        </w:rPr>
        <w:t>Ожиданий,  надежд и побед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ход выпускников на микс об учителях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икс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минаци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ова учителям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веты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Музыка, пока все не сядут на место</w:t>
      </w:r>
    </w:p>
    <w:p>
      <w:pPr>
        <w:pStyle w:val="Normal"/>
        <w:tabs>
          <w:tab w:val="clear" w:pos="708"/>
          <w:tab w:val="left" w:pos="116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60" w:leader="none"/>
        </w:tabs>
        <w:jc w:val="center"/>
        <w:rPr/>
      </w:pPr>
      <w:r>
        <w:rPr>
          <w:b/>
          <w:sz w:val="28"/>
          <w:szCs w:val="28"/>
          <w:u w:val="single"/>
        </w:rPr>
        <w:t>ЧАСТЬ 4      «Родителям»</w:t>
      </w:r>
    </w:p>
    <w:p>
      <w:pPr>
        <w:pStyle w:val="Normal"/>
        <w:tabs>
          <w:tab w:val="clear" w:pos="708"/>
          <w:tab w:val="left" w:pos="11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олик-письмо про родителей</w:t>
      </w:r>
    </w:p>
    <w:p>
      <w:pPr>
        <w:pStyle w:val="Normal"/>
        <w:tabs>
          <w:tab w:val="clear" w:pos="708"/>
          <w:tab w:val="left" w:pos="11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ход выпускников на слова</w:t>
      </w:r>
    </w:p>
    <w:p>
      <w:pPr>
        <w:pStyle w:val="Normal"/>
        <w:tabs>
          <w:tab w:val="clear" w:pos="708"/>
          <w:tab w:val="left" w:pos="11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6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с роликом «Корабли уходят на закат»</w:t>
      </w:r>
    </w:p>
    <w:p>
      <w:pPr>
        <w:pStyle w:val="Normal"/>
        <w:tabs>
          <w:tab w:val="clear" w:pos="708"/>
          <w:tab w:val="left" w:pos="1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и садятся на места.</w:t>
      </w:r>
    </w:p>
    <w:p>
      <w:pPr>
        <w:pStyle w:val="Normal"/>
        <w:tabs>
          <w:tab w:val="clear" w:pos="708"/>
          <w:tab w:val="left" w:pos="1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Верно, сегодняшние выпускники – это не только ученики одиннадцатого класса. Это еще и  мамы и папы, бабушки и дедушки. Добрым советом, мудрым наказом направляли они вас все эти годы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Примите сейчас их родительский наказ и поздр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Выступление родителей 11 класс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о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ОЛИ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Девчонка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Санни»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ЧАСТЬ 5 «КЛАССНОМУ РУКОВОДИТЕЛЮ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ик-письмо про классного руководител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ход на сцену с розам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глашение классного руководител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енты, роз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вожают кл. руководителя на мест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ова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Дорогая ___________________________!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Вы из учителей для нас дороже всех,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Ведь к Вам бежали мы с бедой своей и счастьем,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Вы радовались с нами, когда был успех,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И утрясали наши разногласья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щаться с Вами нам сложней всего,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Ведь столько лет под вашим руководством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Наш класс учился дружбе и труду,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Терпению, наукам, благородству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благодарны Вам за Ваш огромный труд,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Будьте уверены, что не был он напрасным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Мы Вам желаем сил на много долгих лет,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Вы по призванию руководитель классны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Ну зачем это ей, ну зачем…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Вед. 2</w:t>
      </w:r>
      <w:r>
        <w:rPr>
          <w:sz w:val="28"/>
          <w:szCs w:val="28"/>
        </w:rPr>
        <w:t xml:space="preserve">     С напутственным словом к выпускникам обращается классный руководитель 11 класса  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ветное слово классного руководителя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ЧАСТЬ 6 «ПРОЩАЛЬНАЯ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 xml:space="preserve">: По  традиции на  сегодняшнем празднике присутствуют  те, кого с полным правом  можно назвать преемниками выпускников – десятиклассн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 10 кла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 2:</w:t>
      </w:r>
      <w:r>
        <w:rPr>
          <w:sz w:val="28"/>
          <w:szCs w:val="28"/>
        </w:rPr>
        <w:t xml:space="preserve">   Право   передать  символический ключ  от школы предоставляется ученице 11 класса________________________ и ученику 11 класса 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 11-классников с ключо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1:  </w:t>
      </w:r>
      <w:r>
        <w:rPr>
          <w:sz w:val="28"/>
          <w:szCs w:val="28"/>
        </w:rPr>
        <w:t>Право принять символический ключ от школы предоставляется ученице 10 класса _________________________ и ученику 10 класса ___________________________________________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 10-класс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ыпускник 11 кл.:</w:t>
      </w:r>
      <w:r>
        <w:rPr>
          <w:sz w:val="28"/>
          <w:szCs w:val="28"/>
        </w:rPr>
        <w:t xml:space="preserve"> Мы, выпускники 20________________ года  передаём вам, будущим одиннадцатиклассникам,    символический ключ от школы. Бережно храните его и отворяйте новые двери познани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ередача ключ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ова и песня 10 класс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 класс уходи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ЫХОД 11 КЛАССНИКОВ – 2 ЧЕЛОВЕКА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Тополиный пух кружится,</w:t>
      </w:r>
    </w:p>
    <w:p>
      <w:pPr>
        <w:pStyle w:val="Normal"/>
        <w:rPr/>
      </w:pPr>
      <w:r>
        <w:rPr>
          <w:sz w:val="28"/>
          <w:szCs w:val="28"/>
        </w:rPr>
        <w:t>Школьный вальс не повторится,</w:t>
      </w:r>
    </w:p>
    <w:p>
      <w:pPr>
        <w:pStyle w:val="Normal"/>
        <w:rPr/>
      </w:pPr>
      <w:r>
        <w:rPr>
          <w:sz w:val="28"/>
          <w:szCs w:val="28"/>
        </w:rPr>
        <w:t>Словно вешние метели,</w:t>
      </w:r>
    </w:p>
    <w:p>
      <w:pPr>
        <w:pStyle w:val="Normal"/>
        <w:rPr/>
      </w:pPr>
      <w:r>
        <w:rPr>
          <w:sz w:val="28"/>
          <w:szCs w:val="28"/>
        </w:rPr>
        <w:t>Годы школы пролете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 вальсе последнем школьных д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закружились и стали взрос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ы кружатся, пары кружа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аль расставаться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ЬС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1 класс садится на место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лючительный ролик об 11 класс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ед  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 школой прощаться п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тству ошибки прощ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было обидным вче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лось в забытых вещ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.2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лишь шагни за п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глядя на солнечный св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будь, что на первый у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не получен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ход 11 класса на ответное слово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едача капсулы времени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егодня мы закрыли последние страницы школьного дневника, написали все письма,  сказали всё, что хотели.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Как оставить всё это в ваших сердцах?  Как  не исчезнуть в многоликих воспоминаниях учителей и одноклассников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Мы решили передать школе капсулу времени. В ней – наши пожелания, наши надежды и мечты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Завещаем открыть капсулу времени выпускникам 20_________________ года.</w:t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важаемая ____________________________, разрешите вручить Вам капсулу времени и объявить Вас её главным хранителем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ча капсулы времени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ное слово выпускников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льная песня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 на проигрыш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ы еще раз хотим сказать огромное спасибо тебе, родная шко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Мы хотим еще раз поблагодарить нашу уважаемую администрацию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х любимых уч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также всех тех, кто 11 лет был всегда рядом с 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не прощаемся с 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ы говорим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СЕ  </w:t>
      </w:r>
      <w:r>
        <w:rPr>
          <w:sz w:val="28"/>
          <w:szCs w:val="28"/>
        </w:rPr>
        <w:t>-  До свиданья!!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продолжается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ЯТ!!!!!</w:t>
      </w:r>
    </w:p>
    <w:p>
      <w:pPr>
        <w:pStyle w:val="Normal"/>
        <w:rPr/>
      </w:pPr>
      <w:r>
        <w:rPr>
          <w:b/>
          <w:sz w:val="28"/>
          <w:szCs w:val="28"/>
        </w:rPr>
        <w:t>Ведущий 1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от - вот и закроется двер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кнётся в цепочке звен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то, что ты слышишь - теперь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вой первый последний звон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мнётся тетрадным лист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спечное время и мир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мелом в пространстве пуст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мечен дороги пункти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  Право дать последний звонок предоставляется ученику 11 класса ______________________________ и ученице 1 а класса _____________________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следний звонок.</w:t>
      </w:r>
    </w:p>
    <w:p>
      <w:pPr>
        <w:pStyle w:val="Normal"/>
        <w:rPr/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то  сказать вам, друзья,  на прощанье —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Будьте, главное,  в жизни   людь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Пусть удача путь вам освещ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И победы ждут вас вперед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         </w:t>
      </w:r>
      <w:r>
        <w:rPr>
          <w:sz w:val="28"/>
          <w:szCs w:val="28"/>
        </w:rPr>
        <w:t>Перекресток дорог, сад пришколь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На дороге растут топ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Говорим вам: «До встречи, ребят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Говорим: «До свиданья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  Выпускникам 20_______ года предоставляется право почётного круга.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b/>
          <w:sz w:val="28"/>
          <w:szCs w:val="28"/>
        </w:rPr>
        <w:t>Почётный круг выпускников. Выход из зала</w:t>
      </w:r>
      <w:bookmarkStart w:id="0" w:name="_PictureBullets"/>
      <w:bookmarkEnd w:id="0"/>
    </w:p>
    <w:sectPr>
      <w:type w:val="nextPage"/>
      <w:pgSz w:w="11906" w:h="16838"/>
      <w:pgMar w:left="1134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Abb">
    <w:name w:val="abb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1:33:00Z</dcterms:created>
  <dc:creator>teacher</dc:creator>
  <dc:description/>
  <cp:keywords/>
  <dc:language>en-US</dc:language>
  <cp:lastModifiedBy>User</cp:lastModifiedBy>
  <cp:lastPrinted>2019-05-23T10:17:00Z</cp:lastPrinted>
  <dcterms:modified xsi:type="dcterms:W3CDTF">2022-03-09T23:58:00Z</dcterms:modified>
  <cp:revision>7</cp:revision>
  <dc:subject/>
  <dc:title/>
</cp:coreProperties>
</file>